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02673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53176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0420352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